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0607532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440043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20393270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3080821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